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Příloha č. 4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ředmět plnění veřejné zakázk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Zakázka malého rozsahu</w:t>
      </w:r>
    </w:p>
    <w:p>
      <w:pPr>
        <w:pStyle w:val="BodyTextIndent"/>
        <w:tabs>
          <w:tab w:val="clear" w:pos="708"/>
          <w:tab w:val="left" w:pos="3948" w:leader="none"/>
        </w:tabs>
        <w:spacing w:lineRule="auto" w:line="288" w:before="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Zajištění klíčové aktivity „Odborné praxe – CS studenti VŠ“ </w:t>
      </w:r>
    </w:p>
    <w:p>
      <w:pPr>
        <w:pStyle w:val="BodyTextIndent"/>
        <w:tabs>
          <w:tab w:val="clear" w:pos="708"/>
          <w:tab w:val="left" w:pos="3948" w:leader="none"/>
        </w:tabs>
        <w:spacing w:lineRule="auto" w:line="288" w:before="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ředmětem plnění veřejné zakázky je poskytnutí služeb souvisejících s přípravou a realizací klíčové aktivity „Odborné praxe – CS studenti VŠ“ projektu „Budoucnost technických oborů“, reg. č.: CZ.1.07/2.4.00/17.0032. Cílem tohoto projektu je podpora spolupráce mezi institucemi terciárního vzdělávání, výzkumnými organizacemi a podnikatelským, veřejným a neziskovým sektorem prostřednictví odborných praxí a p</w:t>
      </w:r>
      <w:r>
        <w:rPr>
          <w:rFonts w:cs="Arial" w:ascii="Arial" w:hAnsi="Arial"/>
          <w:color w:val="000000"/>
          <w:sz w:val="22"/>
          <w:szCs w:val="22"/>
        </w:rPr>
        <w:t xml:space="preserve">říprava lidských zdrojů pro vznik a fungování technologických platforem, technologicky orientovaných klastrů apod. </w:t>
      </w:r>
      <w:r>
        <w:rPr>
          <w:rFonts w:cs="Arial" w:ascii="Arial" w:hAnsi="Arial"/>
          <w:sz w:val="22"/>
          <w:szCs w:val="22"/>
        </w:rPr>
        <w:t>v rámci projektu.</w:t>
      </w:r>
    </w:p>
    <w:p>
      <w:pPr>
        <w:pStyle w:val="BodyTextIndent"/>
        <w:tabs>
          <w:tab w:val="clear" w:pos="708"/>
          <w:tab w:val="left" w:pos="3948" w:leader="none"/>
        </w:tabs>
        <w:spacing w:lineRule="auto" w:line="288" w:before="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Indent"/>
        <w:tabs>
          <w:tab w:val="clear" w:pos="708"/>
          <w:tab w:val="left" w:pos="3948" w:leader="none"/>
        </w:tabs>
        <w:spacing w:lineRule="auto" w:line="288" w:before="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Indent"/>
        <w:tabs>
          <w:tab w:val="clear" w:pos="708"/>
          <w:tab w:val="left" w:pos="3948" w:leader="none"/>
        </w:tabs>
        <w:spacing w:lineRule="auto" w:line="288" w:before="0" w:after="0"/>
        <w:ind w:left="0" w:righ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ílová skupina.</w:t>
      </w:r>
    </w:p>
    <w:p>
      <w:pPr>
        <w:pStyle w:val="BodyTextIndent"/>
        <w:tabs>
          <w:tab w:val="clear" w:pos="708"/>
          <w:tab w:val="left" w:pos="3948" w:leader="none"/>
        </w:tabs>
        <w:spacing w:lineRule="auto" w:line="288" w:before="0" w:after="0"/>
        <w:ind w:left="0" w:right="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ílovou skupinu tvoří studenti vysokých škol VUT a FS VŠB -TU Ostrav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tudenti vysokých škol se již během svého studia snaží získat praxi, a to nejen za účelem získání finančních prostředků, ale rovněž proto, že si jsou vědomi své následné větší ceny a uplatitelnosti na trhu práce po ukončení studia, prokážou-li se životopisem s odbornou praxí. Význam má samozřejmě i adresnost odborné praxe, tedy jméno zaměstnavatele, u kterého byla praxe vykonáván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Studenti vysokých škol stejně jako mnozí ostatní pocítili dopady hospodářské krize. Ubylo celkově pracovních příležitostí, tím pádem i pro studenty a tedy možnost praxi během studia získat. V programech vysokých škol navíc nejsou koncipovány a uplatňovány speciální ucelené vzdělávací programy, které by studenty na praxi připravovaly a umožnili jim ji co neefektivněji využít.</w:t>
      </w:r>
    </w:p>
    <w:p>
      <w:pPr>
        <w:pStyle w:val="Normal"/>
        <w:tabs>
          <w:tab w:val="clear" w:pos="708"/>
          <w:tab w:val="left" w:pos="3948" w:leader="none"/>
        </w:tabs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Indent"/>
        <w:tabs>
          <w:tab w:val="clear" w:pos="708"/>
          <w:tab w:val="left" w:pos="3948" w:leader="none"/>
        </w:tabs>
        <w:spacing w:lineRule="auto" w:line="288" w:before="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nění této veřejné zakázky zahrnuje tyto dílčí aktivity:</w:t>
      </w:r>
    </w:p>
    <w:p>
      <w:pPr>
        <w:pStyle w:val="BodyTextIndent"/>
        <w:tabs>
          <w:tab w:val="clear" w:pos="708"/>
          <w:tab w:val="left" w:pos="3948" w:leader="none"/>
        </w:tabs>
        <w:spacing w:lineRule="auto" w:line="288" w:before="0" w:after="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/ Nábor / výběr studentů na  VUT a FS VŠB -TU Ostrava</w:t>
      </w:r>
      <w:r>
        <w:rPr>
          <w:rFonts w:cs="Arial" w:ascii="Arial" w:hAnsi="Arial"/>
          <w:sz w:val="22"/>
          <w:szCs w:val="22"/>
        </w:rPr>
        <w:t xml:space="preserve"> s důrazem na obory uplatnitelné v rámci členů u partnerů projektu - </w:t>
      </w:r>
      <w:r>
        <w:rPr>
          <w:rFonts w:cs="Arial" w:ascii="Arial" w:hAnsi="Arial"/>
          <w:bCs/>
          <w:sz w:val="22"/>
          <w:szCs w:val="22"/>
        </w:rPr>
        <w:t>Severomoravský e</w:t>
      </w:r>
      <w:r>
        <w:rPr>
          <w:rFonts w:cs="Arial" w:ascii="Arial" w:hAnsi="Arial"/>
          <w:sz w:val="22"/>
          <w:szCs w:val="22"/>
        </w:rPr>
        <w:t xml:space="preserve">nergetický klastr; </w:t>
      </w:r>
      <w:r>
        <w:rPr>
          <w:rFonts w:cs="Arial" w:ascii="Arial" w:hAnsi="Arial"/>
          <w:bCs/>
          <w:sz w:val="22"/>
          <w:szCs w:val="22"/>
        </w:rPr>
        <w:t xml:space="preserve">Krajská hospodářská komora Jihomoravského kraje a Krajská hospodářská komora Moravskoslezského kraje. </w:t>
      </w:r>
      <w:r>
        <w:rPr>
          <w:rFonts w:cs="Arial" w:ascii="Arial" w:hAnsi="Arial"/>
          <w:sz w:val="22"/>
          <w:szCs w:val="22"/>
        </w:rPr>
        <w:t>Nábor bude proveden jak v Brně na VUT tak i v Ostravě na FS VŠB -TU Ostrav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áboru bude předcházet vytvoření seznamu nabídky odborných praxí ze stran členů </w:t>
      </w:r>
      <w:r>
        <w:rPr>
          <w:rFonts w:cs="Arial" w:ascii="Arial" w:hAnsi="Arial"/>
          <w:bCs/>
          <w:sz w:val="22"/>
          <w:szCs w:val="22"/>
        </w:rPr>
        <w:t>Severomoravského e</w:t>
      </w:r>
      <w:r>
        <w:rPr>
          <w:rFonts w:cs="Arial" w:ascii="Arial" w:hAnsi="Arial"/>
          <w:sz w:val="22"/>
          <w:szCs w:val="22"/>
        </w:rPr>
        <w:t xml:space="preserve">nergetického klastru; </w:t>
      </w:r>
      <w:r>
        <w:rPr>
          <w:rFonts w:cs="Arial" w:ascii="Arial" w:hAnsi="Arial"/>
          <w:bCs/>
          <w:sz w:val="22"/>
          <w:szCs w:val="22"/>
        </w:rPr>
        <w:t>Krajské hospodářské komory Jihomoravského kraje a Krajské hospodářské komory Moravskoslezského kraj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ude vytvořena nabídka míst na realizaci odborné praxe s popisem definujícím nabídku praxe a základní představy a požadavky, které budou kladeny na studena absolvujícího prax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Dodavatel zrealizuje telefonické kontakty s možnými poskytovateli odborných praxí, osobní jednání se členy partnerů, objasnění cílů a kritérií odborné praxe, sestavení seznamu pozic na odbornou praxi - Severomoravský energetický klastr; Krajská hospodářská komora Jihomoravského kraje a Krajská hospodářská komora Moravskoslezského kraje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Stejně tak následně s jednotlivými studenty bude veden osobní pohovor s důrazem zejména na výběr místa jejich odborné praxe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členy klastru budou předem projednány jejich požadavky a představy, stejně tak nabídka ze stran studentů VŠ. Budou individuálně nastaveny parametry odborné prax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dy máme na mysli zejména to, aby studenti vykonávali odbornou a ne jen pomocnou práci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Individuálně bude rovněž nastaveno časové rozmezí praxe tak, aby bylo co možná nejefektivnější a přineslo oběma stranám – jak členů klastru, tak i studentům největší pozitiva a užitek. Vycházíme z toho, že nejde předem určit délku odborné praxe vzhledem k rozdílnostem povahy zaměření studentů, nabízených oborů a pracovních pozic u členů partnerů, nicméně stanovena bude nejnižší hranice délky trvání odborné praxe a to počtem 20-ti pracovních dnů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parametr bude sloužit rovněž jako kriterium pro hodnocení úspěšně podpořených osob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 w:before="120" w:after="0"/>
        <w:jc w:val="both"/>
        <w:rPr/>
      </w:pPr>
      <w:r>
        <w:rPr>
          <w:rFonts w:cs="Arial" w:ascii="Arial" w:hAnsi="Arial"/>
          <w:bCs/>
          <w:sz w:val="22"/>
          <w:szCs w:val="22"/>
          <w:u w:val="single"/>
        </w:rPr>
        <w:t>Termín realizace</w:t>
      </w:r>
      <w:r>
        <w:rPr>
          <w:rFonts w:cs="Arial" w:ascii="Arial" w:hAnsi="Arial"/>
          <w:bCs/>
          <w:sz w:val="22"/>
          <w:szCs w:val="22"/>
        </w:rPr>
        <w:t>: 06/2012 – 12/2012</w:t>
      </w:r>
    </w:p>
    <w:p>
      <w:pPr>
        <w:pStyle w:val="Normal"/>
        <w:ind w:left="720" w:hanging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2/ Vytvoření a realizace přípravných vzdělávacích programů pro studenty</w:t>
      </w:r>
      <w:r>
        <w:rPr>
          <w:rFonts w:cs="Arial" w:ascii="Arial" w:hAnsi="Arial"/>
          <w:sz w:val="22"/>
          <w:szCs w:val="22"/>
        </w:rPr>
        <w:t>, nastupující na odbornou praxi. Tyto programy budou realizovány kombinovanou vzdělávací formou – Blended learningem (e-learningem v kombinaci s prezenčními semináři), kdy bude maximálně využito předností obou ze vzdělávacích forem s ohledem na cílovou skupinu studentů a s důrazem na efektivní využití času při vzděláván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lended learning využívá předností každé s forem – e-learning: individuální studium s přizpůsobením si tempa studia, volbou místa a času studia – u prezenčních seminářů jde pak především o možnost komunikace s lektorem a výměnu zkušeností s ostatními studujícími.</w:t>
      </w:r>
    </w:p>
    <w:p>
      <w:pPr>
        <w:pStyle w:val="Normal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V následujícím kroku dodavatelská firma vytvoří přípravné vzdělávací programy pro studenty, které absolvují před odbornou praxí a které jim pomohou efektivně a snáze se aklimatizovat v reálném pracovním prostředí, lépe komunikovat a vyjadřovat své představy, myšlenky a požadavky a rovněž je naučí jak třídit a využít poznatky a zkušenosti z odborné praxe.</w:t>
      </w:r>
    </w:p>
    <w:p>
      <w:pPr>
        <w:pStyle w:val="Normal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Před zahájením výuky vzdělávacích programů proběhne zahajovací seminář pro studenty – organizace vzdělávacího programu, časový průběh, forma komunikace, představení organizačního a lektorského tým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. Vzdělávací program – složený z modulů zaměřených na měkké dovednosti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Časový rozsah: e-learning – 5 dnů, prezenční seminář – 4 dn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ákonitosti komunikačního procesu a způsoby pozitivní komunika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sertivit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Time a stres managemen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Typologie osobností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ezentační dovednost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. Vzdělávací program – složený z modulů zaměřených na sebepoznání a seberozvoj (selfdevelopment)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Časový rozsah: e-learning – 3 dny, prezenční seminář – 3 dn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incipy sebeřízení a rozvoje, koučin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Rozvoj kreativity při řešení problémů, sociální facilitac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Řízení změny a zvyšování osobní efektivity</w:t>
      </w:r>
    </w:p>
    <w:p>
      <w:pPr>
        <w:pStyle w:val="Normal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em tedy včetně zahajovacího semináře: e-learning 8 dnů a prezenční semináře 8 dnů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enti budou rozděleni do skupin a vzdělávací programy budou realizovány po skupinách v Brně a Ostravě.</w:t>
      </w:r>
    </w:p>
    <w:p>
      <w:pPr>
        <w:pStyle w:val="Normal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davatel zajistí organizaci vzdělávacího programu i jednotlivých vzdělávacích modulů, vytvoření a zajištění běhu  e-learningových kurzů, zajištění lektorů pro prezenční semináře, …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 ukončení této fáze zpracuje dodavatel závěrečnou metodiku, zahrnující i dosavadní poznatky a připomínky ze stran zapojených studentů, lektorů a organizátorů. S touto budou seznámeni členové projektu, kterých se daná aktivita  týká, tedy zejména zástupci VŠ, vedoucí pracovníci projektu a dále pak i členové partnerů projektu - </w:t>
      </w:r>
      <w:r>
        <w:rPr>
          <w:rFonts w:cs="Arial" w:ascii="Arial" w:hAnsi="Arial"/>
          <w:bCs/>
          <w:sz w:val="22"/>
          <w:szCs w:val="22"/>
        </w:rPr>
        <w:t>Severomoravský e</w:t>
      </w:r>
      <w:r>
        <w:rPr>
          <w:rFonts w:cs="Arial" w:ascii="Arial" w:hAnsi="Arial"/>
          <w:sz w:val="22"/>
          <w:szCs w:val="22"/>
        </w:rPr>
        <w:t xml:space="preserve">nergetický klastr; </w:t>
      </w:r>
      <w:r>
        <w:rPr>
          <w:rFonts w:cs="Arial" w:ascii="Arial" w:hAnsi="Arial"/>
          <w:bCs/>
          <w:sz w:val="22"/>
          <w:szCs w:val="22"/>
        </w:rPr>
        <w:t>Krajská hospodářská komora Jihomoravského kraje a Krajská hospodářská komora Moravskoslezského kraje</w:t>
      </w:r>
      <w:r>
        <w:rPr>
          <w:rFonts w:cs="Arial" w:ascii="Arial" w:hAnsi="Arial"/>
          <w:sz w:val="22"/>
          <w:szCs w:val="22"/>
        </w:rPr>
        <w:t>, kteří budou poskytovat odborné prax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 w:before="120" w:after="0"/>
        <w:jc w:val="both"/>
        <w:rPr/>
      </w:pPr>
      <w:r>
        <w:rPr>
          <w:rFonts w:cs="Arial" w:ascii="Arial" w:hAnsi="Arial"/>
          <w:bCs/>
          <w:sz w:val="22"/>
          <w:szCs w:val="22"/>
          <w:u w:val="single"/>
        </w:rPr>
        <w:t>Termín realizace</w:t>
      </w:r>
      <w:r>
        <w:rPr>
          <w:rFonts w:cs="Arial" w:ascii="Arial" w:hAnsi="Arial"/>
          <w:bCs/>
          <w:sz w:val="22"/>
          <w:szCs w:val="22"/>
        </w:rPr>
        <w:t>: 09/2012 – 04/2013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3/ Praxe studentů, podpora studentů při praxi, koučink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ůraz při absolvování odborné praxe bude kladen na 2 metody, které budou důkladně představeny a prodiskutovány jak s firmami a společnostmi, které budou nabízet místa pro vykonání odborných praxí, tak i se studenty. Půjde hlavně o to, aby si byly obě strany vědomy významu těchto metod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metoda - „Koučink“ – česká definice koučování jako metody vyzdvihuje, že „dospělý člověk se nejlépe učí praxí a vlastní zkušeností“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 metoda - „Sociální facilitace“ – metoda, která říká, že pouhá přítomnost jiných lidí ovlivňuje a zvyšuje aktuální výkony člověk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ě metody budou v několika základních bodech rozpracovány a budou s nimi obě strany podílející se na odborné praxi seznámen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průběhu odborných praxí budou pro studenty zřízeny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ní konzultační hodiny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ní linka pro akutní řešení nastalých situací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W platforma – portál na internetu – pro vzájemnou komunikaci, výměnu zkušeností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ukončení odborných praxí proběhne osobní vyhodnocení jak se zástupci zaměstnavatelů – firem a společností, které poskytovaly praxi, stejně tak i se zástupci cílové skupiny – studenty VŠ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em bude vypracována závěrečná zpráva s důrazem na body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ýznam přípravných vzdělávacích programů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dnocení odborné praxe ze strany studentů – hodnocení především významu odborné praxe, jejich přínosů;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dnocení odborné praxe ze strany zaměstnavatelů – hodnocení zejména z pohledu možné další komunikace a spolupráce se studentem, který byl na odborné praxi, možnosti jeho/jejího dalšího profesního nasazení v práci, nabídce další prác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entům bude vydáno potvrzení o zvládnutí celé praxe – jak teoretické tak i odborné části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Ti, kteří se s poskytovatelem odborné praxe dohodnou na další spolupráci, budou mít výhodu získání dalších zkušeností, možnosti výdělku či zajištění pracovní pozice do budoucn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ěm, kteří se na další spolupráci nedohodnou, bude potvrzení o absolvování sloužit do budoucna jako možný podklad a potvrzení při ucházení se o pracovní mís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ůraz bude kladen na uplatnění studentů, absolvujících odbornou praxi, na pracovištích VaVpI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de o to, aby na pracovištích VaVpI našli uplatnění studenti, kteří absolvují odbornou praxi (viz zmiňovaný koučink a sociální facilitace), studenti, kteří mohou nabídnout své zkušenosti, schopnosti komunikovat a vést jednání. Je zřejmé, že pracoviště VaVpI potřebují a budou potřebovat pracovníky s odbornou praxí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nto projekt má za úkol ukázat význam odborných praxí pro další profesní působení na pracovištích VaVp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 w:before="120" w:after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Termín realizace</w:t>
      </w:r>
      <w:r>
        <w:rPr>
          <w:rFonts w:cs="Arial" w:ascii="Arial" w:hAnsi="Arial"/>
          <w:sz w:val="22"/>
          <w:szCs w:val="22"/>
        </w:rPr>
        <w:t>: 05/2013 – 10/201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/ Vyhodnocení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provede celkové vyhodnocení projektu s důrazem na body a aktivit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ázat VŠ, ale i firmám potřebnost a význam těchto vzdělávacích programů – s důrazem na udržitelnost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učit studenty jak získat z praxe maximum pro svou budoucí profesní dráhu (viz program na rozvoj sebeřízení a seberozvoje, …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tvořit pro studenty virtuální místo/portál pro sdílení zkušeností z projektu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tvořit pro studenty poradnu a odbornou pomoc při realizaci samotné praxe</w:t>
      </w:r>
    </w:p>
    <w:p>
      <w:pPr>
        <w:pStyle w:val="Normal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davatel uskuteční 2 semináře – pro studenty VŠ a zaměstnavatele (poskytovatele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orných praxí), kde bude prezentovat vyhodnocení a závěry projektu.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88" w:before="120" w:after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Termín realizace</w:t>
      </w:r>
      <w:r>
        <w:rPr>
          <w:rFonts w:cs="Arial" w:ascii="Arial" w:hAnsi="Arial"/>
          <w:sz w:val="22"/>
          <w:szCs w:val="22"/>
        </w:rPr>
        <w:t>: 10/2013 – 12/201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plnění MI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 podpořených osob celkem – 4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čet úspěšně podpořených osob – 15 (úspěšný – ten kdo absolvuje praxi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odavatel se zavazuje k součinnosti s koordinátorem KA, umožnit mu průběžnou kontrolu plnění služby, zpracování a realizaci vzdělávacích programů, plnění a kvality praxí, výstupů a dokumentac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ánk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5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5</w:t>
    </w:r>
    <w:r>
      <w:rPr>
        <w:sz w:val="20"/>
        <w:b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760720" cy="1258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1">
    <w:name w:val="Standardní písmo odstavce1"/>
    <w:qFormat/>
    <w:rPr/>
  </w:style>
  <w:style w:type="character" w:styleId="ZkladntextChar">
    <w:name w:val="Základní text Char"/>
    <w:basedOn w:val="Standardnpsmoodstavce1"/>
    <w:qFormat/>
    <w:rPr>
      <w:sz w:val="24"/>
      <w:szCs w:val="24"/>
      <w:lang w:val="cs-CZ" w:bidi="ar-SA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sz w:val="21"/>
      <w:szCs w:val="21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CharCharCharCharCharChar">
    <w:name w:val="C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BodyTextIndent">
    <w:name w:val="Body Text Indent"/>
    <w:basedOn w:val="Normal"/>
    <w:qFormat/>
    <w:pPr>
      <w:spacing w:before="0" w:after="120"/>
      <w:ind w:left="283" w:right="0" w:hanging="0"/>
    </w:pPr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0:20:00Z</dcterms:created>
  <dc:creator>rajsigl</dc:creator>
  <dc:description/>
  <cp:keywords/>
  <dc:language>en-US</dc:language>
  <cp:lastModifiedBy>ruda</cp:lastModifiedBy>
  <cp:lastPrinted>2011-12-19T09:11:00Z</cp:lastPrinted>
  <dcterms:modified xsi:type="dcterms:W3CDTF">2011-12-19T08:1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 pracovního prostoru projektu</vt:lpwstr>
  </property>
  <property fmtid="{D5CDD505-2E9C-101B-9397-08002B2CF9AE}" pid="3" name="Milníky">
    <vt:lpwstr>3</vt:lpwstr>
  </property>
  <property fmtid="{D5CDD505-2E9C-101B-9397-08002B2CF9AE}" pid="4" name="Order">
    <vt:lpwstr>2700.00000000000</vt:lpwstr>
  </property>
  <property fmtid="{D5CDD505-2E9C-101B-9397-08002B2CF9AE}" pid="5" name="atributy dokumentu">
    <vt:lpwstr>3</vt:lpwstr>
  </property>
</Properties>
</file>